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440"/>
        <w:gridCol w:w="2504"/>
        <w:gridCol w:w="1794"/>
        <w:gridCol w:w="1437"/>
        <w:gridCol w:w="722"/>
        <w:gridCol w:w="1386"/>
        <w:gridCol w:w="1365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– Grade 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tion of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Determine the meaning of unknown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by using a variety of context clue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cluding word, sentence and para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lu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  Determine the meaning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nunciations of unknown words by u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dictionaries, glossaries, technology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xtual features such as definitional foot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otes or sideba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Identify word origins to determin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aning of unknown words and phra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 Identify the meanings of prefixes, suffix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nd roots and their various forms to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determine the meanings of wor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xt cl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ning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kn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 skill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a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ci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orig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ix/suffi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o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s the Covered 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 Burdett Stu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actice Workbook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Word We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 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Activiti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nections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ary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loze”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Phon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&amp; Word Stu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ley Blev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cholasti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 by Mon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honics f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pper Gra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ri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nning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rothy P. H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Ended Sp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med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bli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s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vered 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ri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nning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ari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th sp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heck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loss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x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ss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b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Orig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i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t 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b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ord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Establish and adjust purposes for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cluding to find out, to understand,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terpret to enjoy and solve probl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Use criteria to choose independent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terials (e.g., personal interes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knowledge of authors and genre, 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commendations from othe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Journ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ary Us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ing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lines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ependent  Readi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d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Journ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s:  Inform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Make inferences about informational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rom the title page, table of content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hapter head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Identify examples of cause and effect u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 informational tex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/effec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of a book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io Hi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 Burd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udent 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lbo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bli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io Adven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d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ff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P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ead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cholasti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s</w:t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s:  Informational (con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nt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Flu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cholas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blication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it (Scholasti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 – Lite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Describe the thoughts, words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fractions of charact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Identify and explain the defining characte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istics of literary forms and genre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cluding poetry, drama, fable, fantasi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hapter books, fiction and non-fi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ac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ou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ds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a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 We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ger than 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ac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Jour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k Tale Pla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cholasti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 Tra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tera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le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mailbox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re w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 A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O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izz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e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Generate writing ideas through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ith others and from printed materi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Develop a clear main idea for wri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Develop a purpose and audience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ri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Use organizational strategies (e.g., brai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torming , lists, webs and Venn diagram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 plan wri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Organize writing by providing a 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introduction, body and a clear sense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los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rit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d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d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ateg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ginnin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ddle/en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We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d Writing Les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 Lessons on Purpo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Audience &amp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Bl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fici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ssons 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rra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435"/>
        <w:gridCol w:w="2505"/>
        <w:gridCol w:w="1793"/>
        <w:gridCol w:w="1437"/>
        <w:gridCol w:w="722"/>
        <w:gridCol w:w="1451"/>
        <w:gridCol w:w="1312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– Grade 4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Appli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Write narratives that sequence even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ncluding descriptive details and viv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language to develop plot, character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etting and to establish a point of vie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Write responses to novels, stori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oems that include a simple interpre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f a literary work and support judg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ith specific references to the original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to prior knowledge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rra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spons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ter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Jour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ell 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 compre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estions using sh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extended respon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narrative using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ecklist or prom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 lessons on 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lement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st 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fici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Les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g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Conven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Write legibly in cursive, spacing lett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words and sentences appropriate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Spell high-frequency words correc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.  Spell roots, suffixes and prefix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rrec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Use correct capita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legib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curs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 high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equenc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 roo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uffixe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fix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 cursive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ck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Li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Demonstrate active listening strateg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e.g., asking focused questions, respo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 cues, making visual contact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ste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discu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aloud book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serv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2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tion of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Use context clues to determin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aning of synonyms, antonym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homophones, homonyms and homograph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Identify and apply the meaning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rms synonym, antonym, homophon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homograp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onym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to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ynonym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to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au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ony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y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nym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Predict and support predictions using 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wareness  of new vocabulary,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tructures and familiar plot patter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Compare and contrast information on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ngle topic or theme across different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non-text resour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Select, create, and use graphic organiz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 interpret textual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  Monitor own comprehension by adju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peed to fit the purpose, or by skimmi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canning, reading on, looking back 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summarizing what has been read so far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o 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to 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to 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st spe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n Diagr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– W –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and Eff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Journ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d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umma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 Burd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urce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r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a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s:  Inform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Draw conclusions from information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ps, charts, graphs and diagra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 distinguish fact from opin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onclus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aph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pin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 R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 &amp; Opinion Mi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s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post it notes to ma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n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 R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strom De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p Les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io Adven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 – Lite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.  Identify the main incidents of a p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equence, identifying the major confl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its res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fl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y ma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tera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lem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mailbox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 Burd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urce 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u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2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 Create paragraphs with topic sent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that are marked by indentation and a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inked by transitional words and phra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Reread and assess writing for clarity, u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 variety of methods (e.g., writer’s cir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r author’s chair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 Use resources and reference material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cluding dictionaries, to select m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ffective vocabul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 Proofread writing and edit to impr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nventions (e.g., grammar, spelli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unctuation and capitalization)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dentify and correct fragments and run-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a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&amp; top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nt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read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s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resour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f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er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 3 Favorite Thing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sson Writing Bl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f Less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ssons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au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Blast 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r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nt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Appli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Write formal and informal letters (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ank you notes, letters of request)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llow letter format (e.g., date, pro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alutation, body, closing and signature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include important information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demonstrate a sense of clos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Produce informal writings (e.g., messag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journals, notes and poems) for var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urpos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orm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t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repo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writing les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s/Dia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 writing les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poetry boo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er writ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Conven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  Use subjects and verbs that are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gre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/ver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gre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&amp; verb mi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s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Oral Langu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O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ea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Identify important information found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ources and summarize impor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ind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.  Create categories to sort and organiz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levant information charts, tables, 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 organiz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inf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eer Repo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Break It Down” Strate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’s Disco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h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eer Pa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d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2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Demonstrate an understanding to the ru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f the English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Distinguish fact and opinion on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rr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Oral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ily Or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r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r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3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tion of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Recognize the difference betwee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anings of connotation and deno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Identify and understand new uses of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phrases in text, such as simil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tapho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phor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 reading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nd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phor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Summarize important information in tex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 demonstrate comprehen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Make inferences or draw conclu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bout what has been read, and sup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ose conclusions with textual evid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 Answer literal, inferential and evalu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questions to demonstrate compre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f grade appropriate print texts, electr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visual med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clu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sw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teral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aluativ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ren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e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 ques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te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liter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clusio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:  Inform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Summarize main ideas in inform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text, using supporting details a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ppropria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de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b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 out article m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le m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 Rea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d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s – Lite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Identify the speaker and recogniz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difference between first and third p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arr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 Explain how an author’s choice of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ppeals to the senses and suggest mo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  Identify figurative language in lite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orks, including idioms, similes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tapho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ea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and 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ns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io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Blast Offs</w:t>
            </w:r>
            <w:r>
              <w:rPr>
                <w:sz w:val="22"/>
                <w:szCs w:val="22"/>
              </w:rPr>
              <w:t xml:space="preserve">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d idio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Reading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Writing Bl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ndbook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riters Expres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 Wonderfu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Word 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ous 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&amp; 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3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 Add descriptive words and detai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delete extraneous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 Rearrange words, sentenc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paragraphs to clarify mea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  Apply tools (e.g., rubric, checklis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feedback) to judge the quality of 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d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rrang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ar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a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and rev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 c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 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li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word 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Appl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Write informational reports that incl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facts and examples and present impor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details in a logical or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report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eer repo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 repo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et’s Discov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Ohio</w:t>
            </w:r>
            <w:r>
              <w:rPr>
                <w:sz w:val="22"/>
                <w:szCs w:val="22"/>
              </w:rPr>
              <w:t xml:space="preserve"> 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gaz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Conven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Use commas, end marks, apostroph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quotation marks correctly when wri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 Use various parts of speech such as nou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nouns and verbs (e.g., regular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rregular, past, present and future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mar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e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Oral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 their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“Pronoun Gam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O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475"/>
        <w:gridCol w:w="2509"/>
        <w:gridCol w:w="1796"/>
        <w:gridCol w:w="1438"/>
        <w:gridCol w:w="723"/>
        <w:gridCol w:w="1387"/>
        <w:gridCol w:w="1312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4 – Grade 4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tion of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  Identify the meanings of abbrevi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reviation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reviat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K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  List questions and search for answ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ithin the text to construct mea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Independently read books for var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urposes (e.g., for enjoyment, for lite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xperience, to gain information or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erform a task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ques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sw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ts, question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pons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 les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con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rec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it n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 Rea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ki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ers Not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uilding R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Wri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ndboo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s:  Inform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Locate important details about a topic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using different sources of informatio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cluding books, magazines, newspap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online resour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Clarify steps in a set of instructions 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cedures for completen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 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ste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struction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ts, question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pon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le M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s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 Rea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s – Lite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Identify the influence of setting o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e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Determine the theme and whether it 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mplied or stated direc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luenc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m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te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plie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y maps and bo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 Ess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anger Along the Oh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te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i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i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4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Vary simple, compound and 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entence structu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  Vary language and style as appropri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 audience and purp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  Use available technology to compose tex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 Prepare for publication (e.g., for display 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r sharing with others) writing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llows a format appropriate to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urpose, using techniques such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lectronic resources and graphics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nhance the final produ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un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nt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u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style t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d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com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bl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 or D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boo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au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a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Conven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Spell plurals and inflectional ending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rrec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  Use conjunctions and interj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  Use adverb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Use prepositions and prepositional phra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 Use objective and nominative ca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nou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 Use subjects and verbs that are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gre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  Use irregular plural nou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 plur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j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 nou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al noun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 les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 &amp; D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 &amp; D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j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ou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ea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Identify a topic and questions for resea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develop a plan for gathe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 Locate sources and collect releva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formation from multiple sources (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chool library catalogs, online databas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lectronic resources and internet-ba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ource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Discuss the meaning of plagiar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reate a list of sour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Use a variety of commun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chniques including oral, visual, writ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or multimedia reports, to pres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formation gather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op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ari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t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mun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chniqu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eer Jour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y Repo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taking using 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io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aris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 Recall the main idea, including releva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upporting details, and identify the 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f presentations and visual med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 Select language appropriate to 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audi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Use clear diction and tone, and adju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volume and tempo to stress impor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d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 Adjust speaking content according to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needs of the audi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  Deliver informational presentations (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xpository, research) tha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.  present events or ideas in a logic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sequence and maintain a clear focu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.  demonstrate an understanding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opic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ll m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dea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d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d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e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4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(Cont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  Deliver informational presentations (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xpository, research) that: (cont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.  include relevant facts, details, exampl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quotations, statistics, storie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anecdotes to clarify and expla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.  organize information to include a cl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troduction, body and conclusio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.  use appropriate visual materials (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diagrams, charts, illustrations)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vailable technology;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f.  draw from several sources and ident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ources u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Deliver formal and informal descrip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entations recalling an event or pers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erience that convey relevant in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descriptive detai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40"/>
        <w:gridCol w:w="2519"/>
        <w:gridCol w:w="1800"/>
        <w:gridCol w:w="1440"/>
        <w:gridCol w:w="723"/>
        <w:gridCol w:w="1387"/>
        <w:gridCol w:w="131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– Grade 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3:06:00Z</dcterms:created>
  <dc:creator>Karen Cook</dc:creator>
  <dc:description/>
  <dc:language>en-US</dc:language>
  <cp:lastModifiedBy>cifuentess</cp:lastModifiedBy>
  <cp:lastPrinted>2004-03-30T09:42:00Z</cp:lastPrinted>
  <dcterms:modified xsi:type="dcterms:W3CDTF">2004-08-20T15:31:00Z</dcterms:modified>
  <cp:revision>25</cp:revision>
  <dc:subject/>
  <dc:title>Language Arts </dc:title>
</cp:coreProperties>
</file>